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ab/>
        <w:tab/>
      </w:r>
    </w:p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 Региональной научно-практической конференции «Потенциал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 – Шаг в будущее» 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  ___________________  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(имя)  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аспорт /свидетельство о рождении (отметить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______ номер _______________, кем и когда выдан ___________ 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__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______  ________________  _____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____ _________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__,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региональная общественная организация «Российское молодежное политехническое общество» (МОО «РМПО»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, расположенная по адресу: 105005, г. Москва, ул. 2-я Бауманская, дом 5, стр. 1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бюджетное общеобразовательное учреждение «Лицей №2» - СКЦ программы «Шаг в будущее» по Приангарью, расположенный по адресу: 665727, Иркутская область, г. Братск, ул. Крупской, 29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trike/>
                <w:sz w:val="12"/>
                <w:szCs w:val="20"/>
              </w:rPr>
            </w:pPr>
            <w:r>
              <w:rPr>
                <w:b/>
                <w:strike/>
                <w:sz w:val="12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ирования факта, этапов и процесса моего участия в целях </w:t>
            </w:r>
            <w:r>
              <w:rPr>
                <w:color w:val="2C2D2E"/>
                <w:sz w:val="20"/>
                <w:szCs w:val="20"/>
              </w:rPr>
              <w:t>освоения современных методов исследований и разработок, инновационной деятельности и доведения результатов до практического использования в науке, технике, социальной сфере</w:t>
            </w:r>
            <w:r>
              <w:rPr>
                <w:b/>
                <w:bCs/>
                <w:sz w:val="20"/>
                <w:szCs w:val="20"/>
              </w:rPr>
              <w:t>, констатации достижения мной образовательных уровней, индивидуального учёта освоения мной образовательной программы, подтверждения достигнутого образовательного уровня, удостоверяемого соответствующим документом об образовании и хранения моих персональных данных; участия в соревновательных и конкурсных мероприятиях, внесения в списки на проход к месту проведения мероприятий, опубликование программных материалов, списков участников, в организационных материалах и материалах информационного характера, а также в отчетных материалах - на сайте, в СМИ, соцсетях,  и т.п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- и видеоматериалы, пол, дата рождения, гражданство, документ, удостоверяющий личность (вид документа, его серия и номер, кем и когда выдан), место жительства, место учебы, телефоны (в том числе мобильный), адрес электронной почты, название и тема научно-исследовательской работы (при наличии), сведения о научном руководителе, информация по итогам участия, сведения о родителях: фамилия, имя, отчество, адрес, телефон (для несовершеннолетних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 дня его подписания до дня отзыва в письменной форме, или на срок 25 лет с момента подписания согла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О «РМПО» реализует программы «Шаг в будущее» и ее мероприят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3:35:00Z</dcterms:created>
  <dc:creator>Федотов А. А.</dc:creator>
  <dc:description/>
  <cp:keywords/>
  <dc:language>en-US</dc:language>
  <cp:lastModifiedBy>Кучменко Наталья Александровна</cp:lastModifiedBy>
  <cp:lastPrinted>2022-11-21T10:41:00Z</cp:lastPrinted>
  <dcterms:modified xsi:type="dcterms:W3CDTF">2024-10-01T07:39:00Z</dcterms:modified>
  <cp:revision>7</cp:revision>
  <dc:subject/>
  <dc:title>                  </dc:title>
</cp:coreProperties>
</file>