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формлению сопроводительной документации проектной деятельност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ждый проект должен быть оформлен в соответствии с требованиями, с соблюдением норм и правил русского языка, защищен в рамках промежуточной аттестации и оцен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ребования к  оформлению текстового материала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ат листа – А4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шрифт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змер шрифта – 12 кегль;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межстрочный интервал – 1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поля страницы: верхнее – 1,5, нижнее – 1,5, левое -2, правое -1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бзацный отступ – 1,25 с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умерация страниц должна быть </w:t>
      </w:r>
      <w:r>
        <w:rPr>
          <w:b/>
        </w:rPr>
        <w:t>обязательно.</w:t>
      </w:r>
      <w:r>
        <w:rPr/>
        <w:t xml:space="preserve"> На первой странице  – титульном листе – номер не стави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формление должно быть единообразным на протяжении всей работы, то есть используемые варианты выделений в тексте должны сохраняться во всех раздела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3. Содержание </w:t>
      </w:r>
      <w:r>
        <w:rPr>
          <w:b/>
          <w:sz w:val="22"/>
          <w:szCs w:val="22"/>
        </w:rPr>
        <w:t>проектной папки (портфолио проекта)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аспорт проект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лан работы над проектом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материалы презентации проект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полнительная информация по теме проекта (ксерокопии, распечатки необходимого материала, эскизы, чертежи, наброски продукта и т.д.), результаты исследований и анализа, записи всех идей, гипотез и решений; краткое описание проблем, с которыми столкнулись разработчики прое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одержание паспорта проекта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итульный лист, содержащий следующую обязательную информацию: название проекта, Ф.И.О., должность руководителя проекта, учебный предмет или предметную область, в рамках которых проводилась работа по проекту, учебные дисциплины, связанные с темой проект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став проектной группы с указанием Ф.И.О. учащегося, возраста, класс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ип проекта (реферативный, информационный, исследовательский, игровой, ролевой, учебный, социальный, прикладной, инженерный, творческий, практико-ориентированный и т.д.)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цель проект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дачи проект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блемные вопросы по теме, на которые участниками необходимо было ответить при выполнении проект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гипотеза проект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еобходимое для разработки проекта оборудование и материалы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раткая аннотация проекта с указанием актуальности, значимости, новизны, кратким описанием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полагаемый конечный продукт проектной деятельности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этапы работы над проектом (для каждого указать форму, продолжительность и объем работы, содержание и планируемый результат)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пределение ролей в проектной группе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спорт проекта разрабатывается руководителем или под его руководством, содержание паспорта может меняться в зависимости от содержания про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1:18:00Z</dcterms:created>
  <dc:creator>ученик</dc:creator>
  <dc:description/>
  <cp:keywords/>
  <dc:language>en-US</dc:language>
  <cp:lastModifiedBy>44</cp:lastModifiedBy>
  <cp:lastPrinted>2014-01-30T13:39:00Z</cp:lastPrinted>
  <dcterms:modified xsi:type="dcterms:W3CDTF">2016-10-03T03:13:00Z</dcterms:modified>
  <cp:revision>7</cp:revision>
  <dc:subject/>
  <dc:title/>
</cp:coreProperties>
</file>