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.И.О., должность руководител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ый предмет или предмет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ые дисциплины, связанные с темой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проектной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Ф.И.О., возраст, клас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блемные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потеза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и 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ая аннотация проекта (актуальность, значимость, новизна, краткое опис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вый продукт проект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 работы над проек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ение ролей в проектной групп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0:19:00Z</dcterms:created>
  <dc:creator>ученик</dc:creator>
  <dc:description/>
  <cp:keywords/>
  <dc:language>en-US</dc:language>
  <cp:lastModifiedBy>учительская1</cp:lastModifiedBy>
  <dcterms:modified xsi:type="dcterms:W3CDTF">2015-04-13T00:19:00Z</dcterms:modified>
  <cp:revision>2</cp:revision>
  <dc:subject/>
  <dc:title/>
</cp:coreProperties>
</file>